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376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950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722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478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552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923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538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958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541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323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74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234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654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458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381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