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87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952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727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874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18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72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660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35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99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05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38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01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896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