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78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634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78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906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141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38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491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0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178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867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61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149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613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887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025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360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412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