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77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27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83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57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44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59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35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79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68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25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92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26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2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60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892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