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9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430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60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84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59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98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5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3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68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32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2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03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