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360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4018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842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735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352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525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200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796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674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676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950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165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0136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386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973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518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807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