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817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5915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3239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9118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6918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4788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908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8718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6894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6030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3392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8866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6698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5808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1816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