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05269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44924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74589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15317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63039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1375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27558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36129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86454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00732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722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44136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78251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