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321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78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934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298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627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318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42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78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031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239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45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612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984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587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025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69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277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