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0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014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94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764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879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29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207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20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517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112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048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442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420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589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440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