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293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205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44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735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74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51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22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107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74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433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08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1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44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