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06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1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6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9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95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20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88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891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08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5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556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9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16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44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503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3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38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