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796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114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972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064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584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234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586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079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898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556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273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74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495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351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072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