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5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960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73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26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265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10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2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75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44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806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3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43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5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