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179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462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223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964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952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13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890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672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305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879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808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996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970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342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330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872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038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