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778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221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76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12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738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074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81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26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088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58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458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99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4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88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781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