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22406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3350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66626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17391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28419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26898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72621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44998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29652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97783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88007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76150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21748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