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569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089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842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445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988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61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450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781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931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969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810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591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893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303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996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900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719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