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404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354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790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64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05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46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9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185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58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622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832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225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001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853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031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