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891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750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930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708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111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926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788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489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146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769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203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939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556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