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31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922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25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35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816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1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7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35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5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833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79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28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805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38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83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15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30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