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7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4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41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43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5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77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73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88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91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75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63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22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77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85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20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