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8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7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5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97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906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15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44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9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9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82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0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9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89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