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623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237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754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394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689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983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207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447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031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711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39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861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390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82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165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594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874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