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710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406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805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052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679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793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478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997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798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386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426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223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597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919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601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