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3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142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8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22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79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93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26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43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15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33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67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6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45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