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213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402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084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125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648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664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394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379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407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013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606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874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075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45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694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369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314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