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928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388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3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286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07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67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215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925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312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907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680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03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98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267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062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