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5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54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928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1246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324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69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274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92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693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117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895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93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05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