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17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300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98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311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73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68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24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61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266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988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60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61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689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683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944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7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799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