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989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7220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346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623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111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7148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882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370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5544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3010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6401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5929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769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0672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207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