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417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461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568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38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553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1684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636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959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75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59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0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396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14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