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43192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70741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3474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64414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33501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75894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406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42374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1532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7626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1897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9680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0265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6729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11488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88460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84278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