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845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247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9492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8389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2938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251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210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6448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1647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5057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268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37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098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4584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853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