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60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74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13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472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1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445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42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266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33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514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392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890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628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