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63491930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61688850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73676172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7452173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56943911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01148513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43639559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0237557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81395043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9639030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6326437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4774973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61733668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94590479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7263280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62012196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45403047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