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59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27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23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36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01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54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81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11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30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039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52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60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51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7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5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