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1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89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469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602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05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416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381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82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69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75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3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47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211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