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71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8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40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2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292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79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15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580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945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02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882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489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033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582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610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238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25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