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00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67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315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047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88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10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884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7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03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591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37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694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77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42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32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