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4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79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361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598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8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126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161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6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298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7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458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