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9763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679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6553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8628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711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916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7079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1146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6775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984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711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48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422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5285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0463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306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5889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