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795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451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61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559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64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654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65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862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400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948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142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731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73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190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344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