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939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257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834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798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363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931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049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201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415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446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439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483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5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