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54098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50083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5701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2290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94953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9815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72354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56875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43969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66774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01133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25150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04500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05940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43025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82607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4843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