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96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74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53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8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679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923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663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089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86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12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177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530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740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47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4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