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8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683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93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229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237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423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74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55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91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028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31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1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567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