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99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565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493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192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07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16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50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91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480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04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87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446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164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4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28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23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66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