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650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08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233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82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695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787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6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74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68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93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18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81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93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76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03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