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811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09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572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973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35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487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692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60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77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237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7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354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70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